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922611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405226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060776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401466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